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lang w:val="es-ES"/>
        </w:rPr>
        <w:t>Refuerzo DE MÚSICA.2º ESO .PRIMERA EVALUACIÓN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TEMA 1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s-ES"/>
        </w:rPr>
        <w:t>EJ. 1 al 4  ; PG.11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s-ES"/>
        </w:rPr>
        <w:t>EJ. 1 AL 5,9 ; PG.19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7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ES"/>
        </w:rPr>
        <w:t>EJ.1 al 5  ; PG.83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 1 AL 4 ;PG.91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5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1 al 5 ; PG. 59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ES"/>
        </w:rPr>
        <w:t xml:space="preserve">EJ. 1,3,4,6,8,9 ; PG.67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odos los ejercicios se realizarán con los enunciados copiados y  en  hoja tamaño folio sin flecos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Se entregarán a la profesora en la primera semana de enero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ab/>
        <w:tab/>
        <w:tab/>
        <w:tab/>
        <w:tab/>
        <w:tab/>
        <w:tab/>
        <w:t>Córdoba, 20 de diciembre de 2012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Garamond" w:ascii="Garamond" w:hAnsi="Garamond"/>
          <w:lang w:val="es-ES"/>
        </w:rPr>
        <w:t>La profesora de Música</w:t>
        <w:tab/>
        <w:tab/>
        <w:t xml:space="preserve">                           Laura Rodríguez González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103505</wp:posOffset>
              </wp:positionV>
              <wp:extent cx="6972300" cy="655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655920"/>
                        <a:chOff x="0" y="0"/>
                        <a:chExt cx="6972480" cy="655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6600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67560" y="114480"/>
                          <a:ext cx="30492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8.15pt;width:549pt;height:51.7pt" coordorigin="-217,163" coordsize="10980,10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7;top:163;width:10969;height:529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283;top:344;width:479;height:852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57:00Z</dcterms:created>
  <dc:creator>j c</dc:creator>
  <dc:description/>
  <cp:keywords/>
  <dc:language>en-US</dc:language>
  <cp:lastModifiedBy>Usuario</cp:lastModifiedBy>
  <cp:lastPrinted>2009-09-09T12:40:00Z</cp:lastPrinted>
  <dcterms:modified xsi:type="dcterms:W3CDTF">2012-12-10T19:00:00Z</dcterms:modified>
  <cp:revision>8</cp:revision>
  <dc:subject/>
  <dc:title>CONTENIDOS EXAMEN DE MÚSICA</dc:title>
</cp:coreProperties>
</file>